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Biohythm FAQ (Frequently Asked Questions)</w:t>
      </w:r>
    </w:p>
    <w:p>
      <w:pPr>
        <w:pStyle w:val="Normal"/>
        <w:rPr>
          <w:rFonts w:ascii="Arial" w:hAnsi="Arial" w:cs="Arial"/>
          <w:b/>
          <w:b/>
          <w:bCs/>
          <w:sz w:val="20"/>
        </w:rPr>
      </w:pPr>
      <w:r>
        <w:rPr>
          <w:rFonts w:cs="Arial" w:ascii="Arial" w:hAnsi="Arial"/>
          <w:b/>
          <w:bCs/>
          <w:sz w:val="20"/>
        </w:rPr>
      </w:r>
    </w:p>
    <w:tbl>
      <w:tblPr>
        <w:tblW w:w="8856" w:type="dxa"/>
        <w:jc w:val="left"/>
        <w:tblInd w:w="-113" w:type="dxa"/>
        <w:tblLayout w:type="fixed"/>
        <w:tblCellMar>
          <w:top w:w="0" w:type="dxa"/>
          <w:left w:w="108" w:type="dxa"/>
          <w:bottom w:w="0" w:type="dxa"/>
          <w:right w:w="108" w:type="dxa"/>
        </w:tblCellMar>
      </w:tblPr>
      <w:tblGrid>
        <w:gridCol w:w="3359"/>
        <w:gridCol w:w="5497"/>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Ques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nswer</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y for most pitchers does it remark that they have some pop in their bat?</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FPS during spring training, pitchers hitting settings are all reset to 0-0-0. Many FPS Leagues run a program like BBEdit to reset these settings to realistic values. If you haven’t done this, all pitchers are technically average hitters. Biorhythm is driven by averages, so the math gets thrown off. If you want to fix this, you can use BBEdit to reset their hitting stats to random value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you know any good website to help me w/ colors for team propertie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format used in team.properties is the same format used by websites (in HTML). Several leagues have found this utility helpful: </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 w:tgtFrame="_blank">
              <w:r>
                <w:rPr>
                  <w:rStyle w:val="InternetLink"/>
                  <w:rFonts w:cs="Arial" w:ascii="Arial" w:hAnsi="Arial"/>
                  <w:sz w:val="20"/>
                </w:rPr>
                <w:t>http://www.pagetutor.com/pagetutor/makapage/picker/</w:t>
              </w:r>
            </w:hyperlink>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ll this program go back and take all the past stats and put it into a player profil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s no, ratings yes.. I never attempted stats because we already had a good stats site for the league I was in. We do provide the ability to hook into external stats sites, so if this interests you it can be easily done.</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way my league is set up, I handle the website and someone else does the sims. Will I need to get the archive after each sim perio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pe. Just the data files mentioned in the install document. But if you are getting those files off a website, remember that you should not save them directly through Internet Explorer (since IE puts in some silly html tags). Either have the commissioner send you the data files, download them through FTP, or view the source to the HTML page and save tha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I need a cable modem or DSL to run Biorhythm? What about a fast computer?</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th of these things obviously help, but aren’t expressly required. Downloading Cygwin and Java will be a bit painful on dialup, but it can be done.</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ce it gets up and running how much time does it take to update Biorhythm on a weekly basi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can generate a league like the USBL (28 teams, 8 years of history) in about 5 minutes on a 800 mhz machine with a decent amount of RAM. Modern laptops / desktops can do it even faster.</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big is the website once it’s generate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elease zip file for our league (28 teams, 8 years of history) is about 5 megs, unzipped it's much bigger (closer to 30-40 megs). For small leagues, these numbers will drop drastically.</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do I do with this biorhythm.tar.gz fil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ar.gz file is the Unix equivalent of a .zip file. You will FTP this file up to your web host, and then use the “gunzip” and “tar” commands to unzip the package. If you don’t have access to a Unix shell on your host, consult your hosting service and ask them for help. Often times they will set up what is called a “cron job” that will handle the unpackaging of your website.</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s the FPS Webring all about? How do I join it?</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are fewer and fewer FPS sites out there as time goes on. An FPS ring was set up a few years back, and I decided to join it. If you’re running Biorhythm, I suggest you join the ring as w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ring hub is here: </w:t>
            </w:r>
            <w:hyperlink r:id="rId3">
              <w:r>
                <w:rPr>
                  <w:rStyle w:val="InternetLink"/>
                  <w:rFonts w:cs="Arial" w:ascii="Arial" w:hAnsi="Arial"/>
                  <w:sz w:val="20"/>
                </w:rPr>
                <w:t>http://h.webring.com/hub?ring=fantasysim&amp;id=84</w:t>
              </w:r>
            </w:hyperlink>
          </w:p>
          <w:p>
            <w:pPr>
              <w:pStyle w:val="Normal"/>
              <w:rPr>
                <w:rFonts w:ascii="Arial" w:hAnsi="Arial" w:cs="Arial"/>
                <w:sz w:val="20"/>
              </w:rPr>
            </w:pPr>
            <w:r>
              <w:rPr>
                <w:rFonts w:cs="Arial" w:ascii="Arial" w:hAnsi="Arial"/>
                <w:sz w:val="20"/>
              </w:rPr>
              <w:br/>
              <w:t>And you can join by clicking here:</w:t>
              <w:br/>
            </w:r>
            <w:hyperlink r:id="rId4" w:tgtFrame="_blank">
              <w:r>
                <w:rPr>
                  <w:rStyle w:val="InternetLink"/>
                  <w:rFonts w:cs="Arial" w:ascii="Arial" w:hAnsi="Arial"/>
                  <w:sz w:val="20"/>
                </w:rPr>
                <w:t>http://h.webring.com/wrman?ring=fantasysim&amp;addsite</w:t>
              </w:r>
            </w:hyperlink>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arch isn't working? How do I configure it?</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ou need to list this site with Google. Go to this url:</w:t>
              <w:br/>
              <w:br/>
              <w:t>    Add your URL to Google</w:t>
              <w:br/>
              <w:t>    </w:t>
            </w:r>
            <w:hyperlink r:id="rId5" w:tgtFrame="_blank">
              <w:r>
                <w:rPr>
                  <w:rStyle w:val="InternetLink"/>
                  <w:rFonts w:cs="Arial" w:ascii="Arial" w:hAnsi="Arial"/>
                  <w:sz w:val="20"/>
                </w:rPr>
                <w:t>http://www.google.com/addurl.html</w:t>
              </w:r>
            </w:hyperlink>
            <w:r>
              <w:rPr>
                <w:rFonts w:cs="Arial" w:ascii="Arial" w:hAnsi="Arial"/>
                <w:sz w:val="20"/>
              </w:rPr>
              <w:br/>
              <w:br/>
              <w:t>Only the top-level page from a host is necessary (baseURL from the properties file); you do not need to submit each individual page. It will take a little while for Google to get to i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have data files from 2001 and 2003, but not 2002. Can I skip a year?</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Biorhythm processes the files in order, and if it doesn’t find a data file, it will flip out. If you lost a data file for a particular year, my advice would be to duplicate the data file for the year before or after the year that’s missing, and rename it appropriately. It won’t be perfect, but it’s better than nothing.</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 just ran end of season and I want to put a copy of the next year’s rosters in Biorhythm. What changes do I need to make? </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 the end of the season you leave your newest all_rost, freepool and amateur files (i.e. the ones from this year) alone. You then save all subsequent versions of all_rost, freepool and amateur with the following year's date. You make a quick edit to biorhythm.properties to include the new year, and you're done!</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have implemented a free agency system for our league, in which certain players are considered protected “under contract”. Is there any way to leverage this within Biorhythm?</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Place an asterisk after the player’s last name like s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rney*, Mi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layer will be considered under contract, and his player review will take this into account. Biorhythm will say things like “They should have never signed him to a long-term contract” if he’s bad, and “They locked up a franchise player” if he’s good…</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happens if two players have the same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fortunately, if their names are exactly the same, one of the two players will get clobbered. The best advice I can give is to change one name to a similar name. Like change one of your two “Jim Smith” ‘s to “Jimmy Smith” or “James Smith”.</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Style w:val="HTMLTypewriter"/>
                <w:rFonts w:cs="Arial" w:ascii="Arial" w:hAnsi="Arial"/>
              </w:rPr>
              <w:t>Does Biorhythm have any hang-ups or problems associated with running Rudy Kammans FPS Utility; Baseball Rookie Name Utility Version 1.0? This utility basically just places an asterisk in front of a rookie players' name in order to emphasize their first year statu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ll, short answer no; long answer maybe. What’s basically going to happen is all of these rookies will look like they’re under contract. To synthesize real life contracts, Biorhythm provides the support to mark a player as under contract. If you run Rudy Kammans FPS utility, all you'll need to do is edit the setting in biorhythm.properties for protectedPlayerCharacter, and change it to something other than a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do I do if I don’t have any logo images? </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6">
              <w:r>
                <w:rPr>
                  <w:rStyle w:val="InternetLink"/>
                  <w:rFonts w:cs="Arial" w:ascii="Arial" w:hAnsi="Arial"/>
                  <w:sz w:val="20"/>
                </w:rPr>
                <w:t>http://www.logoserver.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re welcome.</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f my question isn’t answered her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First join our support list by emailing:</w:t>
              <w:br/>
              <w:br/>
            </w:r>
            <w:hyperlink r:id="rId7">
              <w:r>
                <w:rPr>
                  <w:rStyle w:val="InternetLink"/>
                  <w:rFonts w:cs="Arial" w:ascii="Arial" w:hAnsi="Arial"/>
                  <w:sz w:val="20"/>
                  <w:szCs w:val="20"/>
                </w:rPr>
                <w:t>Biorhythm-subscribe@yahoogroups.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Then send your question to:</w:t>
              <w:br/>
              <w:br/>
            </w:r>
            <w:hyperlink r:id="rId8">
              <w:r>
                <w:rPr>
                  <w:rStyle w:val="InternetLink"/>
                  <w:rFonts w:cs="Arial" w:ascii="Arial" w:hAnsi="Arial"/>
                  <w:sz w:val="20"/>
                  <w:szCs w:val="20"/>
                </w:rPr>
                <w:t>Biorhythm@yahoogroups.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also visit our website at:</w:t>
              <w:br/>
            </w:r>
          </w:p>
          <w:p>
            <w:pPr>
              <w:pStyle w:val="Normal"/>
              <w:rPr>
                <w:rFonts w:ascii="Arial" w:hAnsi="Arial" w:cs="Arial"/>
                <w:sz w:val="20"/>
                <w:szCs w:val="20"/>
              </w:rPr>
            </w:pPr>
            <w:hyperlink r:id="rId9">
              <w:r>
                <w:rPr>
                  <w:rStyle w:val="InternetLink"/>
                  <w:rFonts w:cs="Arial" w:ascii="Arial" w:hAnsi="Arial"/>
                  <w:sz w:val="20"/>
                  <w:szCs w:val="20"/>
                </w:rPr>
                <w:t>http://www.silverbox.com/biorhythm</w:t>
              </w:r>
            </w:hyperlink>
          </w:p>
          <w:p>
            <w:pPr>
              <w:pStyle w:val="Normal"/>
              <w:rPr>
                <w:rFonts w:ascii="Arial" w:hAnsi="Arial" w:cs="Arial"/>
                <w:sz w:val="20"/>
                <w:szCs w:val="20"/>
              </w:rPr>
            </w:pPr>
            <w:r>
              <w:rPr>
                <w:rFonts w:cs="Arial" w:ascii="Arial" w:hAnsi="Arial"/>
                <w:sz w:val="20"/>
                <w:szCs w:val="20"/>
              </w:rPr>
              <w:br/>
              <w:t>Or our community forum at:</w:t>
              <w:br/>
              <w:br/>
            </w:r>
            <w:hyperlink r:id="rId10">
              <w:r>
                <w:rPr>
                  <w:rStyle w:val="InternetLink"/>
                  <w:rFonts w:cs="Arial" w:ascii="Arial" w:hAnsi="Arial"/>
                  <w:sz w:val="20"/>
                  <w:szCs w:val="20"/>
                </w:rPr>
                <w:t>http://groups.yahoo.com/group/Biorhyth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getutor.com/pagetutor/makapage/picker/" TargetMode="External"/><Relationship Id="rId3" Type="http://schemas.openxmlformats.org/officeDocument/2006/relationships/hyperlink" Target="http://h.webring.com/hub?ring=fantasysim&amp;id=84" TargetMode="External"/><Relationship Id="rId4" Type="http://schemas.openxmlformats.org/officeDocument/2006/relationships/hyperlink" Target="http://h.webring.com/wrman?ring=fantasysim&amp;addsite" TargetMode="External"/><Relationship Id="rId5" Type="http://schemas.openxmlformats.org/officeDocument/2006/relationships/hyperlink" Target="http://www.google.com/addurl.html" TargetMode="External"/><Relationship Id="rId6" Type="http://schemas.openxmlformats.org/officeDocument/2006/relationships/hyperlink" Target="http://www.logoserver.com/" TargetMode="External"/><Relationship Id="rId7" Type="http://schemas.openxmlformats.org/officeDocument/2006/relationships/hyperlink" Target="mailto:Biorhythm-subscribe@yahoogroups.com" TargetMode="External"/><Relationship Id="rId8" Type="http://schemas.openxmlformats.org/officeDocument/2006/relationships/hyperlink" Target="mailto:Biorhythm@yahoogroups.com" TargetMode="External"/><Relationship Id="rId9" Type="http://schemas.openxmlformats.org/officeDocument/2006/relationships/hyperlink" Target="http://www.silverbox.com/biorhythm" TargetMode="External"/><Relationship Id="rId10" Type="http://schemas.openxmlformats.org/officeDocument/2006/relationships/hyperlink" Target="http://groups.yahoo.com/group/Biorhyth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8:15:00Z</dcterms:created>
  <dc:creator>Biorhythm</dc:creator>
  <dc:description/>
  <cp:keywords/>
  <dc:language>en-US</dc:language>
  <cp:lastModifiedBy>Michael Rusignola</cp:lastModifiedBy>
  <dcterms:modified xsi:type="dcterms:W3CDTF">2005-10-01T07:29:00Z</dcterms:modified>
  <cp:revision>17</cp:revision>
  <dc:subject/>
  <dc:title/>
</cp:coreProperties>
</file>